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PECYFIKACJA TECHNICZN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OTY INSTALACJI SANITARNYCH WEWNĘTRZ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BUDYNEK  WIELOFUNKCYJNY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stęp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zedmiot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em specyfikacji jest zbiór wymagań w zakresie sposobu wykonania robót budowlanych przy wykonywaniu: instalacji wewnętrznych  sanitarnych : wody i  kanalizacji sanitarnej, centralnego ogrzewania, kotłowni , instalacji gazowej i   wentylacji mechanicznej   oraz  klimatyzacji, obejmujący w szczególności wymagania właściwości materiałów, wymagania dotyczące sposobu wykonania i oceny prawidłowości poszczególnych robót oraz określenie zakresu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Zakres zastosowania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ecyfikacja winna być wykorzystana przez Oferentów biorących udział w przetargu na realizację instalacji wewnętrznych  sanitarnych :wody i  kanalizacji sanitarnej oraz instalacji  hydrantowej, solarnej, centralnego ogrzewania, kotłowni , instalacji  olejowej i   wentylacji mechanicznej objętej projektem przetargowym  w  zakresie  rozbudowy i przebud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3</w:t>
        <w:tab/>
        <w:t>Ogólne wymagania dotyczące robót</w:t>
      </w:r>
    </w:p>
    <w:p>
      <w:pPr>
        <w:pStyle w:val="Normal"/>
        <w:jc w:val="both"/>
        <w:rPr/>
      </w:pPr>
      <w:r>
        <w:rPr/>
        <w:t>Wszystkie roboty objęte Projektem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Normal"/>
        <w:jc w:val="both"/>
        <w:rPr/>
      </w:pPr>
      <w:r>
        <w:rPr/>
        <w:t>Wszystkie materiały zastosowane do realizacji robót powinny odpowiadać co do jakości wymogom wyrobów dopuszczonych do obrotu i stosowania w budownictwie, określonym w art. 10 ustawy Prawo budowlane, wymaganiom Projektu i przedmiaru robót, wymaganiom specyfikacji istotnych warunków zamówienia i przyjętym w ofercie rozwiązaniom technicznym. Na każde żądanie Zamawiającego (i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jc w:val="both"/>
        <w:rPr/>
      </w:pPr>
      <w:r>
        <w:rPr/>
        <w:t xml:space="preserve">Wszystkie użyte materiały i urządzenia muszą posiadać świadectwa dopuszczenia do obrotu i stosowania w budownictwie, a przy ich stosowaniu muszą być spełnione zasady określone w załącznikach do tych dokumentów. </w:t>
      </w:r>
    </w:p>
    <w:p>
      <w:pPr>
        <w:pStyle w:val="Normal"/>
        <w:jc w:val="both"/>
        <w:rPr/>
      </w:pPr>
      <w:r>
        <w:rPr/>
        <w:t>Materiały eksponowane do wnętrza muszą ponadto posiadać świadectwo dopuszczenia Państwowego Zakładu Higi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jc w:val="both"/>
        <w:rPr/>
      </w:pPr>
      <w:r>
        <w:rPr/>
        <w:t>Do wykonania robót należy zastosować sprzęt i maszyny właściwe dla danego rodzaju robót, przy uwzględnieniu przeciętnej organizacji prac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jc w:val="both"/>
        <w:rPr/>
      </w:pPr>
      <w:r>
        <w:rPr/>
        <w:t>Środki transportu technologicznego i zewnętrznego winny być dobrane przy uwzględnieniu przeciętnej organizacji pracy i wynikać z projektu organizacji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ind w:left="360" w:hanging="0"/>
        <w:jc w:val="both"/>
        <w:rPr/>
      </w:pPr>
      <w:r>
        <w:rPr/>
        <w:t>Wszystkie roboty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5.2. Roboty ziemne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20" w:hanging="360"/>
        <w:rPr/>
      </w:pPr>
      <w:r>
        <w:rPr/>
        <w:t>Roboty ziemne bezwzględnie prowadzić należy pod nadzorem służb geotechnicznych</w:t>
      </w:r>
      <w:r>
        <w:rPr>
          <w:rFonts w:cs="Tahoma"/>
        </w:rPr>
        <w:t xml:space="preserve"> zgodnie z PN-B-10736 oraz PN-EN 1610</w:t>
      </w:r>
      <w:r>
        <w:rPr/>
        <w:t>.</w:t>
      </w:r>
    </w:p>
    <w:p>
      <w:pPr>
        <w:pStyle w:val="Listapunktowana"/>
        <w:numPr>
          <w:ilvl w:val="0"/>
          <w:numId w:val="14"/>
        </w:numPr>
        <w:tabs>
          <w:tab w:val="clear" w:pos="709"/>
        </w:tabs>
        <w:rPr/>
      </w:pPr>
      <w:r>
        <w:rPr/>
        <w:t>Wykopy dla poziomów kanalizacyjnych   wykonać jako wąskoprzestrzenne, o ścianach pionowych umocnionych szalunkami.</w:t>
      </w:r>
    </w:p>
    <w:p>
      <w:pPr>
        <w:pStyle w:val="Listapunktowana"/>
        <w:numPr>
          <w:ilvl w:val="0"/>
          <w:numId w:val="0"/>
        </w:numPr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Zakres wykonania kanalizacji sanitarnej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wewnętrznej  kanalizacji sanitarnej z węzłów sanitarnych projektowanego obiektu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urządzeń sanitarnych: muszli ustępowych kompakt 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nowych  umywalek porcelanowych   i  zlewozmywaków ze stali nierdzewnej w kuchni oraz w  łazienkach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brodzików natryskowych  z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wanien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pionów kanalizacji sanitarnej i wywietrzaków dachowych</w:t>
      </w:r>
    </w:p>
    <w:p>
      <w:pPr>
        <w:pStyle w:val="Normal"/>
        <w:rPr/>
      </w:pPr>
      <w:r>
        <w:rPr/>
        <w:t xml:space="preserve">Odprowadzenie ścieków  wykonać  w systemie grawitacyjnym. </w:t>
      </w:r>
    </w:p>
    <w:p>
      <w:pPr>
        <w:pStyle w:val="Normal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4 Zakres wykonania instalacji wody  ciepłej i  zimnej w projektowanej części obiektu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wody  ciepłej, zimnej i  cyrkulacji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podłączeń  do  urządzeń   i biały  montaż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baterii  umywalkowych  stojących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baterii   zlewozmywakowych stojących z wężem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zaworów do muszli ustępowych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baterii natryskowych   ściennych   z wężem oraz wannowych  stojących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baterii czerpalnych do prac porządkowych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5. Zakres wykonania instalacji wentylacyjnej   z łazienek w projektowanym   obiekcie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wentylatorów    łazienkowych   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5. Zakres wykonania instalacji wentylacyjnej   z łazienek w projektowanym   obiekcie</w:t>
      </w:r>
    </w:p>
    <w:p>
      <w:pPr>
        <w:pStyle w:val="Normal"/>
        <w:ind w:firstLine="360"/>
        <w:rPr/>
      </w:pPr>
      <w:r>
        <w:rPr/>
        <w:t>- montaż  centrali wentylacyjnej  na poddaszu</w:t>
      </w:r>
    </w:p>
    <w:p>
      <w:pPr>
        <w:pStyle w:val="Normal"/>
        <w:ind w:firstLine="360"/>
        <w:rPr/>
      </w:pPr>
      <w:r>
        <w:rPr/>
        <w:t>- wykonanie kanałów wentylacyjnych nawiewnych i wywiewnych</w:t>
      </w:r>
    </w:p>
    <w:p>
      <w:pPr>
        <w:pStyle w:val="Normal"/>
        <w:ind w:firstLine="360"/>
        <w:rPr/>
      </w:pPr>
      <w:r>
        <w:rPr/>
        <w:t>- wykonanie czerpni i wyrzutni powietrza</w:t>
      </w:r>
    </w:p>
    <w:p>
      <w:pPr>
        <w:pStyle w:val="Normal"/>
        <w:ind w:firstLine="360"/>
        <w:rPr/>
      </w:pPr>
      <w:r>
        <w:rPr/>
        <w:t>- montaż zaworów nawiewnych i wywiewnych w pomieszczeniach</w:t>
      </w:r>
    </w:p>
    <w:p>
      <w:pPr>
        <w:pStyle w:val="Normal"/>
        <w:ind w:firstLine="360"/>
        <w:rPr/>
      </w:pPr>
      <w:r>
        <w:rPr/>
        <w:t>próby i regulacja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7 Zakres wykonania instalacji chłodu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jednostek zewnętrznych na  ścianach budynku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jednostek wewnetrznych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rurowej freonowej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odprowadzenia skroplin</w:t>
      </w:r>
    </w:p>
    <w:p>
      <w:pPr>
        <w:pStyle w:val="Listapunktowana"/>
        <w:numPr>
          <w:ilvl w:val="0"/>
          <w:numId w:val="14"/>
        </w:numPr>
        <w:rPr/>
      </w:pPr>
      <w:r>
        <w:rPr/>
        <w:t>próby i regulacja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>
          <w:b/>
        </w:rPr>
        <w:t>5.8 Zakres wykonania instalacji co obiektu</w:t>
      </w:r>
    </w:p>
    <w:p>
      <w:pPr>
        <w:pStyle w:val="Listapunktowana"/>
        <w:numPr>
          <w:ilvl w:val="0"/>
          <w:numId w:val="0"/>
        </w:numPr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punktowana"/>
        <w:numPr>
          <w:ilvl w:val="0"/>
          <w:numId w:val="14"/>
        </w:numPr>
        <w:rPr/>
      </w:pPr>
      <w:r>
        <w:rPr/>
        <w:t>montaż kotła gazowego kondensacyjnego  stojącego dwufunkcyjnego  wiszącegodla budynku  Q=28 kW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instalacji  rurowej   zasilającej projektowane grzejniki co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grzejników co  typ CV zasilanych od dołu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głowic termostatycznych</w:t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>
          <w:b/>
        </w:rPr>
        <w:t>5.9  Zakres wykonania instalacji  gazowej obiektu</w:t>
      </w:r>
    </w:p>
    <w:p>
      <w:pPr>
        <w:pStyle w:val="Listapunktowana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gazowej  od  gazomierza głównego do gazomierzy indywidualnych 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zasilającej  projektowane urządzenia wewnętrzne</w:t>
      </w:r>
    </w:p>
    <w:p>
      <w:pPr>
        <w:pStyle w:val="Listapunktowana"/>
        <w:numPr>
          <w:ilvl w:val="0"/>
          <w:numId w:val="14"/>
        </w:numPr>
        <w:rPr/>
      </w:pPr>
      <w:r>
        <w:rPr/>
        <w:t>podłączenie   kotła do instalacji gazowe</w:t>
      </w:r>
    </w:p>
    <w:p>
      <w:pPr>
        <w:pStyle w:val="Listapunktowana"/>
        <w:numPr>
          <w:ilvl w:val="0"/>
          <w:numId w:val="14"/>
        </w:numPr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-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Przed wykonaniem bądź zamówieniem elementów indywidualnych Wykonawca musi sprawdzić ich wymiary na budowie. Wszystkie ewentualne odstępstwa od dokumentacji i specyfikacji muszą zostać uzgodnione przez Zamawiającego i Gł. Projektant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ma obowiązek wykonać roboty i uruchomić urządzenia, oraz usunąć wszelkie usterki i defekty z należytą starannością i pilnością. Wykonawca ma obowiązek dostarczyć wszelkie materiały, urządzenia, sprzęt oraz zatrudnić kierownictwo i siłę roboczą niezbędne dla wykonania, wykończenia, uruchomienia i usunięcia ustere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jest odpowiedzialny za dokładne i prawidłowe wytyczenie robót w nawiązaniu do podanych w projekcie punktów, linii i poziomów odniesienia. Za błędy w pozycji, poziomie i wymiarach lub wzajemnej korelacji elementów pełną odpowiedzialność ponosi Wykonawca i zobowiązany jest usunąć je na własny koszt bez wezwan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Do obowiązków Wykonawcy należy pozyskanie składowisk (miejsc zwałki) dla mas ziemnych będących nadmiarem do wywozu – uzyskanych własnym staraniem i na swój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osób prowadze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  <w:t>- Roboty budowlane winny być wykonywane wg „Warunków technicznych wykonania i odbioru robót budowlano-montażowych” oraz Polskich Norm, oraz wynikać z założeń ogólnych i szczegółowych do katalogów, stanowiących podstawę sporządzenia kosztorysu ofertow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Ustalenie miejsca i odległości odwozu materiałów z rozbiórki oraz gruntu z wykopów należy do obowiązków Wykonawcy (Oferenta)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Roboty budowlane oraz instalacje wewnętrzne powinny spełnienia wymagania podstawowe dotyczące w szczególności: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bezpieczeństwa konstrukcji 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b w:val="false"/>
        </w:rPr>
        <w:t>bezpieczeństwa pożarowego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użytkowani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wiednich warunków higienicznych i zdrowotnych oraz ochrony środowisk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zczędności energii</w:t>
      </w:r>
    </w:p>
    <w:p>
      <w:pPr>
        <w:pStyle w:val="Naglid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180"/>
        <w:jc w:val="both"/>
        <w:rPr/>
      </w:pPr>
      <w:r>
        <w:rPr/>
        <w:t>- Roboty budowlane i instalacje powinny być wykonane zgodnie z projektem i zasadami wiedzy technicznej oraz spełniać wymagania przepisów techniczno-budow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kanalizacyjna</w:t>
      </w:r>
    </w:p>
    <w:p>
      <w:pPr>
        <w:pStyle w:val="Normal"/>
        <w:ind w:left="900" w:hanging="0"/>
        <w:jc w:val="both"/>
        <w:rPr/>
      </w:pPr>
      <w:r>
        <w:rPr/>
        <w:t>wykonywanie robót dotyczy: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pów. Wykopy wykonać zgodnie z PN-B-10736 oraz PN-EN 1610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tyczania tras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owadzenia przewodów kanalizacyjnych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montażu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 xml:space="preserve">Instalacja  wodna 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wodów i armatury sieci wodociąg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do istniejącej instalacji wod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i dezynfekcji nowo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 xml:space="preserve">Instalacja  wentylacji 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montaż  kanałów wentylacyjnych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 wentylacyjnych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óby   regulacja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chłodu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ułożenie przewodów i  zamontowania armatury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montaż 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, próby  i regulacja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co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ułożenie przewodów i  zamontowania armatury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montaż  grzejników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do kotł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, próby  i regulacja  nowo wybudowanej  instalacji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gazowa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wodów i armatury gaz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podłączenie do istn. Instalacji gazowej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czyszczenie i malowanie   wybudowanej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óby  ciśnieniowe oraz regulacja  nowo wybudowanej  instalacj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Odbiór międzyoperacyjny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są elementami kontroli jakości wykonania robót poprzedzających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należy dokonywać szczególnie, jeżeli dalsze roboty będą wykonywane przez innych pracowników tego samego lub innego wykonawcy</w:t>
      </w:r>
    </w:p>
    <w:p>
      <w:pPr>
        <w:pStyle w:val="Tekstpodstawowywcity3"/>
        <w:spacing w:lineRule="auto" w:line="240"/>
        <w:ind w:left="709" w:hanging="0"/>
        <w:rPr/>
      </w:pPr>
      <w:r>
        <w:rPr/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Tekstpodstawowywcity3"/>
        <w:spacing w:lineRule="auto" w:line="240"/>
        <w:ind w:left="709" w:hanging="0"/>
        <w:rPr/>
      </w:pPr>
      <w:r>
        <w:rPr/>
        <w:t>W przypadku negatywnej oceny jakości wykonania robót albo ich przydatności do prawidłowego wykonania instalacji, w protokóle należy okreslić zakres i termin wykonania prac naprawczych lub uzupełniających. Po wykonaniu tych prac należy ponownie dokonać odbioru międzyoperacyjnego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Odbiór techniczny częściowy instalacji. </w:t>
      </w:r>
    </w:p>
    <w:p>
      <w:pPr>
        <w:pStyle w:val="Normal"/>
        <w:ind w:left="709" w:hanging="0"/>
        <w:rPr/>
      </w:pPr>
      <w:r>
        <w:rPr/>
        <w:t>Odbiór techniczny częściowy instalacji powinien być przeprowadzony dla tych elementów lub części, do których zanika dostęp w wyniku postępu robót. Odbiór częściowy przeprowadza się w trybie przewidzianym dla odbioru końcowego (technicznego), jednak bez oceny prawidłowości pracy instalacji</w:t>
      </w:r>
    </w:p>
    <w:p>
      <w:pPr>
        <w:pStyle w:val="Normal"/>
        <w:ind w:left="709" w:hanging="0"/>
        <w:rPr/>
      </w:pPr>
      <w:r>
        <w:rPr/>
        <w:t>W ramach odbioru częściowego należy:</w:t>
      </w:r>
    </w:p>
    <w:p>
      <w:pPr>
        <w:pStyle w:val="Normal"/>
        <w:ind w:left="709" w:hanging="0"/>
        <w:rPr/>
      </w:pPr>
      <w:r>
        <w:rPr/>
        <w:t>- sprawdzić, czy odbierany element instalacji lub jej część jest wykonana zgodnie z projektem technicznym oraz z ewentualnymi zapisami w dzienniku budowy dotyczącymi zmian w tym projekcie</w:t>
      </w:r>
    </w:p>
    <w:p>
      <w:pPr>
        <w:pStyle w:val="Normal"/>
        <w:ind w:left="709" w:hanging="0"/>
        <w:rPr/>
      </w:pPr>
      <w:r>
        <w:rPr/>
        <w:t>- sprawdzić zgodnośc wykonania odbieranej części instalacji z wymaganiami określonymi w odpowiednich punktach WTWiO, a w przypadku odstępstw, sprawdzić uzasadnienie konieczności odstępstwa wprowadzone do dziennika budowy</w:t>
      </w:r>
    </w:p>
    <w:p>
      <w:pPr>
        <w:pStyle w:val="Normal"/>
        <w:ind w:left="709" w:hanging="0"/>
        <w:rPr/>
      </w:pPr>
      <w:r>
        <w:rPr/>
        <w:t>- przeprowadzić niezbędne badania odbior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34" w:leader="none"/>
        </w:tabs>
        <w:rPr>
          <w:u w:val="single"/>
        </w:rPr>
      </w:pPr>
      <w:r>
        <w:rPr>
          <w:u w:val="single"/>
        </w:rPr>
        <w:t>Odbiór techniczny końcowy instalacji.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W ramach odbioru końcowego należy: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- sprawdzić, czy instalacja jest wykonana zgodnie z projektem technicznym powykonawczym</w:t>
      </w:r>
    </w:p>
    <w:p>
      <w:pPr>
        <w:pStyle w:val="Normal"/>
        <w:ind w:left="360" w:hanging="0"/>
        <w:rPr/>
      </w:pPr>
      <w:r>
        <w:rPr/>
        <w:t>- sprawdzić zgodnośc wykonania odbieranej instalacji z wymaganiami określonymi w odpowiednich punktach WTWiO, a w przypadku odstępstw, sprawdzić z dzienniku budowy uzasadnienie konieczności odstępstwa</w:t>
      </w:r>
    </w:p>
    <w:p>
      <w:pPr>
        <w:pStyle w:val="Normal"/>
        <w:ind w:left="360" w:hanging="0"/>
        <w:rPr/>
      </w:pPr>
      <w:r>
        <w:rPr/>
        <w:t>- sprawdzić protokoły odbiorów międzoperacyjnych</w:t>
      </w:r>
    </w:p>
    <w:p>
      <w:pPr>
        <w:pStyle w:val="Normal"/>
        <w:ind w:left="360" w:hanging="0"/>
        <w:rPr/>
      </w:pPr>
      <w:r>
        <w:rPr/>
        <w:t>- sprawdzić protokoły odbiorów technicznych – częściowych</w:t>
      </w:r>
    </w:p>
    <w:p>
      <w:pPr>
        <w:pStyle w:val="Normal"/>
        <w:ind w:left="360" w:hanging="0"/>
        <w:rPr/>
      </w:pPr>
      <w:r>
        <w:rPr/>
        <w:t>- sprawdzić protokoły zawierające wyniki badań odbiorczych</w:t>
      </w:r>
    </w:p>
    <w:p>
      <w:pPr>
        <w:pStyle w:val="Normal"/>
        <w:ind w:left="360" w:hanging="0"/>
        <w:rPr/>
      </w:pPr>
      <w:r>
        <w:rPr/>
        <w:t>- uruchomić instalację, sprawdzić osiąganie zakładanych parametrów</w:t>
      </w:r>
    </w:p>
    <w:p>
      <w:pPr>
        <w:pStyle w:val="Normal"/>
        <w:tabs>
          <w:tab w:val="clear" w:pos="709"/>
          <w:tab w:val="left" w:pos="1734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Odbiór końcowy kończy się protokolarnym przejęciem instalacji do użytk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9.1. Rozporządz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Ustawa Prawo budowlane z dnia 7 lipca 1994 r (Dz.U. Nr 106100 poz.1126, Nr 109100 poz.1157, Nr 120100 poz.1268, Nr 5101 poz. 42, Nr 100101 poz.1085, Nr 11O101 poz.1190, Nr 115101 poz.1229, Nr 129101 poz.1439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 xml:space="preserve">Rozporządzenie Ministra Pracy i Polityki Socjalnej z dnia 26 września 1997 r. w sprawie ogólnych przepisów bezpieczeństwa i higieny pracy Dz.U. Nr 129/97 poz.844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Budownictwa i Przemysłu Materiałów Budowlanych z dna 28 marca 1972 r. w sprawie bezpieczeństwa i higieny pracy przy wykonywaniu robót budowlano montażowych i rozbiórkowych Dz.U. Nr 13172 poz. 9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 Infrastruktury z dnia I2 kwietnia 2002 r. w sprawie warunków technicznych jakim powinny odpowiadać budynki i ich usytuowanie Dz.U. Nr 75/02 poz. 690, Nr 33/03 poz. 270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Pracy i Polityki Socjalnej z dnia 26 września 1997r. w sprawie ogólnych przepisów bezpieczeństwa i higieny pracy Dz.U. Nr 129/97 poz. 844,</w:t>
        <w:tab/>
        <w:t>Nr 91102 poz. 811) ,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Infrastruktury z dnia 6 lutego 2003r. w sprawie bezpieczeństwa i higieny pracy podczas wykonywania robót budowlanych (Dz.U. Nr 47/03</w:t>
        <w:tab/>
        <w:t>poz. 401)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5 sierpnia 1998 r.</w:t>
        <w:tab/>
        <w:t>w sprawie aprobat i kryteriów technicznych oraz jednostkowego stosowania wyrobów</w:t>
        <w:tab/>
        <w:t>budowlanych (Dz.U. Nr 107198 poz. 679, Nr 8102 poz. 71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31 lipca 1998 r. w sprawie systemów oceny zgodności, wzoru deklaracji zgodności oraz sposobu znakowania wyrobów budowlanych dopuszczanych do obrotu powszechnego stosowania w budownictwie (Dz.U. Nr 113198 poz. 728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marca 2003 r. w sprawie zakresu, uzgadniania projektu budowlanego pod względem ochrony przeciwpożarowej (Dz. U. nr 121, poz. 1137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ochrony przeciwpożarowej budynków i innych obiektów budowlanych i terenów. Dz.U nr 121 poz.113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 przeciwpożarowego zaopatrzenia w wodę oraz dróg pożarowych Dz.U nr 121 poz.1139</w:t>
      </w:r>
    </w:p>
    <w:p>
      <w:pPr>
        <w:pStyle w:val="Normal"/>
        <w:spacing w:lineRule="atLeast" w:line="240"/>
        <w:ind w:left="426" w:hanging="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9.2. Normy</w:t>
      </w:r>
    </w:p>
    <w:p>
      <w:pPr>
        <w:pStyle w:val="Normal"/>
        <w:ind w:left="240" w:hanging="0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13:2002  Armatura w budynkach – Zawory zaporowe ze stopów miedzi do instalacji wodociągowych w budynkach – Badania i wymag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7/M-75126 Armatura domowej sieci wodociągowej - Baterie umywalkowe stojące jednootwor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125 Armatura domowej sieci wodociągowej - Baterie umywalkowe stojące kry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67/M-75236 Armatura domowej sieci wodociągowej - Kurki spustowe mosięż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8/M-75234 Armatura domowej sieci wodociągowej - Zawory przepływowe ką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6 Armatura domowej sieci wodociągowej - Zawory wypływ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4 Armatura domowej sieci wodociągowej - Zawory przelo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6 Armatura domowej sieci wodociągowej - Zawory przelotowe z zaworem spustowy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8 Armatura domowej sieci wodociągowej - Zawory wypływowe ze złączką do węż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9/M-75220 Armatura instalacji wodociągowej - Głowice wznios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1:2000 Zewnętrzne systemy kanalizacyjne - Pojęcia ogólne i definicj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3:2000 Zewnętrzne systemy kanalizacyjne – Planowan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4:2000 Zwieńczenia wpustów i studzienek kanalizacyjnych do nawierzchni dla ruchu pieszego i kołowego – Zasady konstrukcji, badania typu, znakowanie, sterowanie jakości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01-1:1999 Systemy przewodowe z tworzyw sztucznych - Podziemne bezciśnieniowe systemy przewodowe z niezmiękczonego poli(chlorku winylu) (PVC-U) do odwadniania i kanalizacji -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53-1:2002 Systemy przewodów rurowych z tworzyw sztucznych o ściankach strukturalnych, do odprowadzania nieczystości i ścieków (o niskiej i wysokiej temperaturze) wewnątrz konstrukcji budowli – Nieplastyfikowany poli(chlorek winylu) (PVC-U) – Część 1 : Wymagania dotyczące rur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519-1:2002U Systemy przewodów rurowych z tworzyw sztucznych do odprowadzania nieczystości i ścieków (o niskiej i wysokiej temperaturze) wewnątrz konstrukcji budowli – Polietylen (PE) – Część 1: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6 Instalacje wodociągow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B-01706:1992/Az1:1999 Instalacje wodociągowe. Wymagania w projektowaniu - Zmiana do norm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7 Instalacje kanalizacyjn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0 Instalacje wewnętrzne wodociągowe. i kanalizacyjne. Wymagania i badania przy odbiorz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2 Przewody wody zimnej i ciepłej z rur stalowych ocynkow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H-74200:1998 Rury stalowe ze szwem gwintowane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>Wymagania techniczne COBRTI INSTAL zalecane do stosowania przez Ministerstwo Infrastruktury.</w:t>
      </w:r>
    </w:p>
    <w:p>
      <w:pPr>
        <w:pStyle w:val="Normal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34" w:gutter="0" w:header="708" w:top="851" w:footer="5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90170</wp:posOffset>
              </wp:positionV>
              <wp:extent cx="6057900" cy="971550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971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7.1pt;width:476.95pt;height:764.95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603"/>
      </w:pPr>
      <w:rPr/>
    </w:lvl>
    <w:lvl w:ilvl="1">
      <w:start w:val="6"/>
      <w:numFmt w:val="bullet"/>
      <w:lvlText w:val="-"/>
      <w:lvlJc w:val="left"/>
      <w:pPr>
        <w:tabs>
          <w:tab w:val="num" w:pos="1500"/>
        </w:tabs>
        <w:ind w:left="1424" w:hanging="284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643"/>
        </w:tabs>
        <w:ind w:left="2643" w:hanging="1792"/>
      </w:pPr>
      <w:rPr/>
    </w:lvl>
    <w:lvl w:ilvl="3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2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40" w:leader="none"/>
      </w:tabs>
      <w:ind w:left="284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284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1440" w:leader="none"/>
        <w:tab w:val="right" w:pos="9060" w:leader="dot"/>
      </w:tabs>
    </w:pPr>
    <w:rPr/>
  </w:style>
  <w:style w:type="paragraph" w:styleId="Inv1">
    <w:name w:val="inv_1"/>
    <w:next w:val="Normal"/>
    <w:qFormat/>
    <w:pPr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1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720" w:leader="none"/>
      </w:tabs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Wyliczanie1">
    <w:name w:val="Wyliczanie 1"/>
    <w:qFormat/>
    <w:pPr>
      <w:widowControl/>
      <w:numPr>
        <w:ilvl w:val="0"/>
        <w:numId w:val="9"/>
      </w:numPr>
      <w:tabs>
        <w:tab w:val="clear" w:pos="709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360" w:leader="none"/>
      </w:tabs>
      <w:spacing w:lineRule="auto" w:line="360"/>
      <w:ind w:left="283" w:hanging="283"/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907" w:leader="none"/>
      </w:tabs>
      <w:spacing w:lineRule="auto" w:line="360"/>
      <w:ind w:left="907" w:hanging="397"/>
      <w:jc w:val="both"/>
    </w:pPr>
    <w:rPr>
      <w:szCs w:val="20"/>
    </w:rPr>
  </w:style>
  <w:style w:type="paragraph" w:styleId="Listanumerowana4">
    <w:name w:val="Lista numerowana 4"/>
    <w:basedOn w:val="Normal"/>
    <w:next w:val="Normal"/>
    <w:qFormat/>
    <w:pPr>
      <w:numPr>
        <w:ilvl w:val="0"/>
        <w:numId w:val="3"/>
      </w:numPr>
      <w:tabs>
        <w:tab w:val="clear" w:pos="709"/>
        <w:tab w:val="left" w:pos="567" w:leader="none"/>
        <w:tab w:val="left" w:pos="680" w:leader="none"/>
      </w:tabs>
      <w:spacing w:lineRule="auto" w:line="360"/>
      <w:ind w:left="680" w:hanging="396"/>
      <w:jc w:val="both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lineRule="auto" w:line="360"/>
      <w:ind w:left="397" w:hanging="397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Spisopisu">
    <w:name w:val="Spis opisu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Nagwek2Wypunktowanie">
    <w:name w:val="Nagłówek2-Wypunktowanie"/>
    <w:basedOn w:val="Normal"/>
    <w:qFormat/>
    <w:pPr>
      <w:numPr>
        <w:ilvl w:val="0"/>
        <w:numId w:val="20"/>
      </w:numPr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NagwekWypunktowanie">
    <w:name w:val="Nagłówek-Wypunktowanie"/>
    <w:basedOn w:val="Normal"/>
    <w:qFormat/>
    <w:pPr>
      <w:numPr>
        <w:ilvl w:val="0"/>
        <w:numId w:val="12"/>
      </w:numPr>
      <w:tabs>
        <w:tab w:val="clear" w:pos="709"/>
        <w:tab w:val="left" w:pos="284" w:leader="none"/>
      </w:tabs>
      <w:spacing w:lineRule="auto" w:line="360"/>
      <w:jc w:val="both"/>
    </w:pPr>
    <w:rPr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spacing w:lineRule="auto" w:line="360"/>
      <w:ind w:left="425" w:hanging="0"/>
      <w:jc w:val="both"/>
      <w:outlineLvl w:val="9"/>
    </w:pPr>
    <w:rPr>
      <w:b w:val="false"/>
      <w:bCs w:val="false"/>
      <w:szCs w:val="20"/>
    </w:rPr>
  </w:style>
  <w:style w:type="paragraph" w:styleId="Nagwek3Wypunktowanie">
    <w:name w:val="Nagłówek3-Wypunktowanie"/>
    <w:basedOn w:val="Normal"/>
    <w:qFormat/>
    <w:pPr>
      <w:numPr>
        <w:ilvl w:val="0"/>
        <w:numId w:val="19"/>
      </w:numPr>
      <w:tabs>
        <w:tab w:val="clear" w:pos="709"/>
        <w:tab w:val="left" w:pos="1134" w:leader="none"/>
      </w:tabs>
      <w:spacing w:lineRule="auto" w:line="360"/>
      <w:jc w:val="both"/>
    </w:pPr>
    <w:rPr>
      <w:szCs w:val="20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Cs w:val="20"/>
    </w:rPr>
  </w:style>
  <w:style w:type="paragraph" w:styleId="OPIS">
    <w:name w:val="OPIS"/>
    <w:basedOn w:val="Contents1"/>
    <w:qFormat/>
    <w:pPr>
      <w:tabs>
        <w:tab w:val="clear" w:pos="480"/>
        <w:tab w:val="clear" w:pos="1440"/>
        <w:tab w:val="clear" w:pos="9060"/>
      </w:tabs>
      <w:spacing w:lineRule="auto" w:line="360"/>
      <w:jc w:val="both"/>
    </w:pPr>
    <w:rPr>
      <w:caps/>
      <w:szCs w:val="20"/>
    </w:rPr>
  </w:style>
  <w:style w:type="paragraph" w:styleId="Tekstlistanumerowana4">
    <w:name w:val="Tekst-lista numerowana 4"/>
    <w:basedOn w:val="Listanumerowana4"/>
    <w:qFormat/>
    <w:pPr>
      <w:numPr>
        <w:ilvl w:val="0"/>
        <w:numId w:val="0"/>
      </w:numPr>
      <w:ind w:left="567" w:hanging="0"/>
    </w:pPr>
    <w:rPr/>
  </w:style>
  <w:style w:type="paragraph" w:styleId="Tekstlistanumerowana2">
    <w:name w:val="Tekst-lista numerowana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i/>
      <w:szCs w:val="20"/>
    </w:rPr>
  </w:style>
  <w:style w:type="paragraph" w:styleId="TEKSTNagwek2">
    <w:name w:val="TEKST-Nagłówek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07:00Z</dcterms:created>
  <dc:creator>inventim</dc:creator>
  <dc:description/>
  <cp:keywords/>
  <dc:language>en-US</dc:language>
  <cp:lastModifiedBy>biuro</cp:lastModifiedBy>
  <cp:lastPrinted>2004-03-10T18:51:00Z</cp:lastPrinted>
  <dcterms:modified xsi:type="dcterms:W3CDTF">2018-08-01T08:41:00Z</dcterms:modified>
  <cp:revision>5</cp:revision>
  <dc:subject/>
  <dc:title>OPIS TECHNICZNY</dc:title>
</cp:coreProperties>
</file>